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215</wp:posOffset>
                </wp:positionH>
                <wp:positionV relativeFrom="paragraph">
                  <wp:posOffset>313690</wp:posOffset>
                </wp:positionV>
                <wp:extent cx="0" cy="3200400"/>
                <wp:effectExtent l="6350" t="0" r="6350" b="0"/>
                <wp:wrapNone/>
                <wp:docPr id="1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24.7pt" to="35.45pt,276.65pt" ID="Line 8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310</wp:posOffset>
                </wp:positionH>
                <wp:positionV relativeFrom="paragraph">
                  <wp:posOffset>123190</wp:posOffset>
                </wp:positionV>
                <wp:extent cx="0" cy="3200400"/>
                <wp:effectExtent l="6350" t="0" r="6350" b="0"/>
                <wp:wrapNone/>
                <wp:docPr id="2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9.7pt" to="25.3pt,261.65pt" ID="Line 8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Активи, власний капітал і</w:t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зобов’язання підприємст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rFonts w:cs="Arial" w:ascii="Arial" w:hAnsi="Arial"/>
          <w:i/>
          <w:caps/>
          <w:sz w:val="28"/>
          <w:szCs w:val="28"/>
        </w:rPr>
        <w:t xml:space="preserve">assets, equity </w:t>
      </w:r>
      <w:r>
        <w:rPr>
          <w:rFonts w:cs="Arial" w:ascii="Arial" w:hAnsi="Arial"/>
          <w:i/>
          <w:caps/>
          <w:sz w:val="28"/>
          <w:szCs w:val="28"/>
          <w:lang w:val="en-GB"/>
        </w:rPr>
        <w:t>capital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and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US"/>
        </w:rPr>
        <w:br/>
        <w:t xml:space="preserve">LIABILITIES OF 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enterprises </w:t>
      </w:r>
    </w:p>
    <w:p>
      <w:pPr>
        <w:pStyle w:val="Normal"/>
        <w:jc w:val="center"/>
        <w:rPr>
          <w:bCs/>
          <w:caps/>
          <w:sz w:val="32"/>
          <w:szCs w:val="32"/>
          <w:lang w:val="en-US" w:eastAsia="en-US"/>
        </w:rPr>
      </w:pPr>
      <w:r>
        <w:rPr>
          <w:bCs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5829300" cy="0"/>
                <wp:effectExtent l="0" t="6350" r="0" b="6350"/>
                <wp:wrapNone/>
                <wp:docPr id="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9pt" to="449.95pt,3.9pt" ID="Прямая соединительная линия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943600" cy="0"/>
                <wp:effectExtent l="0" t="6350" r="0" b="6350"/>
                <wp:wrapNone/>
                <wp:docPr id="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467.95pt,12.9pt" ID="Прямая соединительная линия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7410</wp:posOffset>
                </wp:positionH>
                <wp:positionV relativeFrom="paragraph">
                  <wp:posOffset>170180</wp:posOffset>
                </wp:positionV>
                <wp:extent cx="911860" cy="840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Зобов’язання, пов’язані з необоротними активами та групами вибуття та чиста вартість активів недержавного пенсійного фонду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66.2pt;mso-wrap-distance-left:9.05pt;mso-wrap-distance-right:9.05pt;mso-wrap-distance-top:0pt;mso-wrap-distance-bottom:0pt;margin-top:13.4pt;mso-position-vertical-relative:text;margin-left:368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Зобов’язання, пов’язані з необоротними активами та групами вибуття та чиста вартість активів недержавного пенсійного фо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7pt;height:180.05pt" filled="f" o:ole="">
            <v:imagedata r:id="rId3" o:title=""/>
          </v:shape>
          <o:OLEObject Type="Embed" ProgID="Excel.Sheet.12" ShapeID="ole_rId2" DrawAspect="Content" ObjectID="_1903738245" r:id="rId2"/>
        </w:object>
      </w:r>
      <w:r>
        <w:rPr>
          <w:lang w:val="en-US" w:eastAsia="en-US"/>
        </w:rPr>
        <w:object w:dxaOrig="384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2pt;height:180.7pt" filled="f" o:ole="">
            <v:imagedata r:id="rId5" o:title=""/>
          </v:shape>
          <o:OLEObject Type="Embed" ProgID="Excel.Sheet.12" ShapeID="ole_rId4" DrawAspect="Content" ObjectID="_25579631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734185</wp:posOffset>
                </wp:positionV>
                <wp:extent cx="685800" cy="2273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Необоротні активи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9pt;mso-wrap-distance-left:9.05pt;mso-wrap-distance-right:9.05pt;mso-wrap-distance-top:0pt;mso-wrap-distance-bottom:0pt;margin-top:136.55pt;mso-position-vertical-relative:text;margin-left:1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Необоротні акти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0</wp:posOffset>
                </wp:positionH>
                <wp:positionV relativeFrom="paragraph">
                  <wp:posOffset>1480185</wp:posOffset>
                </wp:positionV>
                <wp:extent cx="685800" cy="2273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боротні активи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9pt;mso-wrap-distance-left:9.05pt;mso-wrap-distance-right:9.05pt;mso-wrap-distance-top:0pt;mso-wrap-distance-bottom:0pt;margin-top:116.55pt;mso-position-vertical-relative:text;margin-left:1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боротні акти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8100</wp:posOffset>
                </wp:positionH>
                <wp:positionV relativeFrom="paragraph">
                  <wp:posOffset>1602105</wp:posOffset>
                </wp:positionV>
                <wp:extent cx="685800" cy="2273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Власний капітал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9pt;mso-wrap-distance-left:9.05pt;mso-wrap-distance-right:9.05pt;mso-wrap-distance-top:0pt;mso-wrap-distance-bottom:0pt;margin-top:126.15pt;mso-position-vertical-relative:text;margin-left:40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Власний капі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200</wp:posOffset>
                </wp:positionH>
                <wp:positionV relativeFrom="paragraph">
                  <wp:posOffset>1826260</wp:posOffset>
                </wp:positionV>
                <wp:extent cx="800100" cy="3295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овгострокові зобов’язання і забезпече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95pt;mso-wrap-distance-left:9.05pt;mso-wrap-distance-right:9.05pt;mso-wrap-distance-top:0pt;mso-wrap-distance-bottom:0pt;margin-top:143.8pt;mso-position-vertical-relative:text;margin-left:28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овгострокові зобов’язання і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221615</wp:posOffset>
                </wp:positionV>
                <wp:extent cx="800100" cy="329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оточні зобов’язання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 забезпече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95pt;mso-wrap-distance-left:9.05pt;mso-wrap-distance-right:9.05pt;mso-wrap-distance-top:0pt;mso-wrap-distance-bottom:0pt;margin-top:17.45pt;mso-position-vertical-relative:text;margin-left:262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оточні зобов’язання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5800</wp:posOffset>
                </wp:positionH>
                <wp:positionV relativeFrom="paragraph">
                  <wp:posOffset>149225</wp:posOffset>
                </wp:positionV>
                <wp:extent cx="685800" cy="329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Необоротні активи та групи вибутт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95pt;mso-wrap-distance-left:9.05pt;mso-wrap-distance-right:9.05pt;mso-wrap-distance-top:0pt;mso-wrap-distance-bottom:0pt;margin-top:11.75pt;mso-position-vertical-relative:text;margin-left:15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Необоротні активи та групи вибутт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ив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Паси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руктура балансу підприємств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304" w:right="1304" w:gutter="0" w:header="567" w:top="1134" w:footer="567" w:bottom="1134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199" w:leader="none"/>
        </w:tabs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kern w:val="0"/>
          <w:sz w:val="20"/>
        </w:rPr>
        <w:t>2.</w:t>
      </w:r>
      <w:r>
        <w:rPr>
          <w:b/>
          <w:kern w:val="0"/>
          <w:sz w:val="20"/>
          <w:lang w:val="ru-RU"/>
        </w:rPr>
        <w:t>7</w:t>
      </w:r>
      <w:r>
        <w:rPr>
          <w:b/>
          <w:kern w:val="0"/>
          <w:sz w:val="20"/>
        </w:rPr>
        <w:t xml:space="preserve">. Структура балансу підприємств за видами економічної діяльності </w:t>
        <w:br/>
        <w:t>(бе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 xml:space="preserve">Structure of enterprises’ balance sheet by type of economic activity </w:t>
        <w:br/>
        <w:t>(excluding banks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1"/>
        <w:gridCol w:w="600"/>
        <w:gridCol w:w="564"/>
        <w:gridCol w:w="1795"/>
        <w:gridCol w:w="1795"/>
        <w:gridCol w:w="1793"/>
      </w:tblGrid>
      <w:tr>
        <w:trPr>
          <w:trHeight w:val="72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відсотків)</w:t>
            </w:r>
          </w:p>
        </w:tc>
      </w:tr>
      <w:tr>
        <w:trPr>
          <w:trHeight w:val="160" w:hRule="atLeast"/>
        </w:trPr>
        <w:tc>
          <w:tcPr>
            <w:tcW w:w="3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 КВЕД–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необоротні </w:t>
              <w:br/>
              <w:t>актив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оборотні </w:t>
              <w:br/>
              <w:t>актив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необоротні активи </w:t>
              <w:br/>
              <w:t>та групи вибуття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320" w:after="0"/>
              <w:contextualSpacing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5,3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7</w:t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20" w:after="0"/>
              <w:ind w:left="57" w:hanging="0"/>
              <w:contextualSpacing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pacing w:lineRule="exact" w:line="180" w:before="32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E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2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20" w:after="0"/>
              <w:ind w:left="57" w:hanging="0"/>
              <w:contextualSpacing/>
              <w:rPr/>
            </w:pPr>
            <w:r>
              <w:rPr>
                <w:bCs/>
                <w:sz w:val="18"/>
                <w:szCs w:val="18"/>
              </w:rPr>
              <w:t>Транспорт, складське господарство, поштова та кур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єрська діяльніст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2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2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72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bCs/>
                <w:i/>
                <w:kern w:val="0"/>
                <w:sz w:val="18"/>
                <w:szCs w:val="18"/>
              </w:rPr>
              <w:t>Продовження табл. 2.</w:t>
            </w:r>
            <w:r>
              <w:rPr>
                <w:bCs/>
                <w:i/>
                <w:kern w:val="0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3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 КВЕД–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ктив</w:t>
            </w:r>
          </w:p>
        </w:tc>
      </w:tr>
      <w:tr>
        <w:trPr>
          <w:trHeight w:val="15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необоротні </w:t>
              <w:br/>
              <w:t>актив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оборотні </w:t>
              <w:br/>
              <w:t>актив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необоротні активи </w:t>
              <w:br/>
              <w:t>та групи вибуття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420" w:after="0"/>
              <w:ind w:left="57" w:hanging="0"/>
              <w:contextualSpacing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діяльність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4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  <w:lang w:val="ru-RU" w:eastAsia="en-US"/>
              </w:rPr>
              <w:t>20</w:t>
            </w:r>
            <w:r>
              <w:rPr>
                <w:kern w:val="0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2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4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2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4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2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4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pacing w:lineRule="exact" w:line="180" w:before="42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4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20" w:after="0"/>
              <w:ind w:left="57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хорона здоров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я та надання соціальної допомог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4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2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4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2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180" w:before="42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6"/>
        <w:gridCol w:w="637"/>
        <w:gridCol w:w="562"/>
        <w:gridCol w:w="1486"/>
        <w:gridCol w:w="1486"/>
        <w:gridCol w:w="1486"/>
        <w:gridCol w:w="1475"/>
      </w:tblGrid>
      <w:tr>
        <w:trPr>
          <w:trHeight w:val="72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bCs/>
                <w:i/>
                <w:kern w:val="0"/>
                <w:sz w:val="18"/>
                <w:szCs w:val="18"/>
              </w:rPr>
              <w:t>Продовження табл. 2.</w:t>
            </w:r>
            <w:r>
              <w:rPr>
                <w:bCs/>
                <w:i/>
                <w:kern w:val="0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25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 КВЕД–201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асив</w:t>
            </w:r>
          </w:p>
        </w:tc>
      </w:tr>
      <w:tr>
        <w:trPr>
          <w:trHeight w:val="1214" w:hRule="atLeast"/>
        </w:trPr>
        <w:tc>
          <w:tcPr>
            <w:tcW w:w="25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ласний</w:t>
              <w:br/>
              <w:t>капіта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довгострокові зобов’язання </w:t>
            </w:r>
            <w:r>
              <w:rPr>
                <w:color w:val="000000"/>
                <w:kern w:val="0"/>
                <w:sz w:val="18"/>
                <w:szCs w:val="18"/>
              </w:rPr>
              <w:t>і забезпеченн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оточні </w:t>
            </w:r>
            <w:r>
              <w:rPr>
                <w:kern w:val="0"/>
                <w:sz w:val="18"/>
                <w:szCs w:val="18"/>
              </w:rPr>
              <w:t xml:space="preserve">зобов’язання </w:t>
              <w:br/>
            </w:r>
            <w:r>
              <w:rPr>
                <w:color w:val="000000"/>
                <w:kern w:val="0"/>
                <w:sz w:val="18"/>
                <w:szCs w:val="18"/>
              </w:rPr>
              <w:t>і забезпеченн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зобов’язання, пов’язані з необоротними активами та групами вибуття </w:t>
              <w:br/>
              <w:t xml:space="preserve">та чиста вартість активів недержавного пенсійного фонду 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280" w:after="0"/>
              <w:contextualSpacing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8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5,2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6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2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57" w:hanging="0"/>
              <w:contextualSpacing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7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spacing w:lineRule="exact" w:line="180" w:before="28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57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єрська діяльність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bCs/>
                <w:i/>
                <w:kern w:val="0"/>
                <w:sz w:val="18"/>
                <w:szCs w:val="18"/>
              </w:rPr>
              <w:t>Продовження табл. 2.</w:t>
            </w:r>
            <w:r>
              <w:rPr>
                <w:bCs/>
                <w:i/>
                <w:kern w:val="0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25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 КВЕД–201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асив</w:t>
            </w:r>
          </w:p>
        </w:tc>
      </w:tr>
      <w:tr>
        <w:trPr>
          <w:trHeight w:val="1214" w:hRule="atLeast"/>
        </w:trPr>
        <w:tc>
          <w:tcPr>
            <w:tcW w:w="25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ласний</w:t>
              <w:br/>
              <w:t>капіта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довгострокові зобов’язання</w:t>
            </w:r>
            <w:r>
              <w:rPr>
                <w:kern w:val="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і забезпеченн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оточні </w:t>
            </w:r>
            <w:r>
              <w:rPr>
                <w:kern w:val="0"/>
                <w:sz w:val="18"/>
                <w:szCs w:val="18"/>
              </w:rPr>
              <w:t>зобов’язання</w:t>
            </w:r>
            <w:r>
              <w:rPr>
                <w:kern w:val="0"/>
                <w:sz w:val="18"/>
                <w:szCs w:val="18"/>
                <w:lang w:val="ru-RU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і забезпеченн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зобов’язання, пов’язані з необоротними активами та групами вибуття</w:t>
            </w:r>
            <w:r>
              <w:rPr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sz w:val="18"/>
                <w:szCs w:val="18"/>
              </w:rPr>
              <w:t xml:space="preserve">та чиста вартість активів недержавного пенсійного фонду 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80" w:after="0"/>
              <w:ind w:left="57" w:hanging="0"/>
              <w:contextualSpacing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діяльність 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2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57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хорона здоров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я та надання соціальної допомоги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57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8</w:t>
      </w:r>
      <w:r>
        <w:rPr>
          <w:b/>
          <w:bCs/>
          <w:iCs/>
          <w:kern w:val="0"/>
          <w:sz w:val="20"/>
        </w:rPr>
        <w:t xml:space="preserve">. Показники балансу підприємств за видами економічної діяльності </w:t>
        <w:br/>
      </w:r>
      <w:r>
        <w:rPr>
          <w:b/>
          <w:kern w:val="0"/>
          <w:sz w:val="20"/>
        </w:rPr>
        <w:t>(бе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 w:eastAsia="en-US"/>
        </w:rPr>
        <w:t>Indicators</w:t>
      </w:r>
      <w:r>
        <w:rPr>
          <w:b/>
          <w:bCs/>
          <w:i/>
          <w:kern w:val="0"/>
          <w:sz w:val="20"/>
          <w:lang w:val="en-US"/>
        </w:rPr>
        <w:t xml:space="preserve"> of enterprises’ balance sheet by type of economic 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b/>
          <w:bCs/>
          <w:i/>
          <w:kern w:val="0"/>
          <w:sz w:val="20"/>
          <w:lang w:val="en-US"/>
        </w:rPr>
        <w:t>(excluding banks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3"/>
        <w:gridCol w:w="851"/>
        <w:gridCol w:w="569"/>
        <w:gridCol w:w="1165"/>
        <w:gridCol w:w="1164"/>
        <w:gridCol w:w="1197"/>
        <w:gridCol w:w="1133"/>
        <w:gridCol w:w="1166"/>
      </w:tblGrid>
      <w:tr>
        <w:trPr>
          <w:trHeight w:val="182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)</w:t>
            </w:r>
          </w:p>
        </w:tc>
      </w:tr>
      <w:tr>
        <w:trPr>
          <w:trHeight w:val="51" w:hRule="atLeast"/>
        </w:trPr>
        <w:tc>
          <w:tcPr>
            <w:tcW w:w="2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Актив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асив</w:t>
            </w:r>
          </w:p>
        </w:tc>
      </w:tr>
      <w:tr>
        <w:trPr>
          <w:trHeight w:val="51" w:hRule="atLeast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необоротні</w:t>
              <w:br/>
              <w:t>актив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оборотні</w:t>
              <w:br/>
              <w:t>актив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 та групи вибутт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власний</w:t>
              <w:br/>
              <w:t>капіта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300" w:after="0"/>
              <w:ind w:right="57" w:hanging="0"/>
              <w:contextualSpacing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456015,1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1086,7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4,3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904940,2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354,4</w:t>
            </w:r>
          </w:p>
        </w:tc>
      </w:tr>
      <w:tr>
        <w:trPr>
          <w:trHeight w:val="68" w:hRule="atLeast"/>
        </w:trPr>
        <w:tc>
          <w:tcPr>
            <w:tcW w:w="239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981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9041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037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722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762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195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065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9925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0148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8602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28874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8158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2813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2816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6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580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6870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328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0817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852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977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00" w:after="0"/>
              <w:ind w:left="142" w:hanging="0"/>
              <w:contextualSpacing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2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5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4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8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4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2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2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031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4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3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75,4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4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24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0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27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67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667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7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98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1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25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33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80,5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exact" w:line="180" w:before="30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25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152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03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35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95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70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5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43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05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236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2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198,4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16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590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66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61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82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831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91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140,4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97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004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42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38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1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63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21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05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76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5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5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02,4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4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03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50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77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2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34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33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8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2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10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5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0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941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91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65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514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6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83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579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00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11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3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48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732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26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2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403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17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72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6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81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40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00" w:after="0"/>
              <w:ind w:left="142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єрська діяльні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8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488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8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96,8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83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4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5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49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2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0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3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8,4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43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0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82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61,5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118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9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80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11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17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5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56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04,2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0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8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8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3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1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8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1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3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4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0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6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1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1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0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6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6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2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9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9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4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3,3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8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6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7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9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62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7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3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52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60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43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16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55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16,7</w:t>
            </w:r>
          </w:p>
        </w:tc>
      </w:tr>
      <w:tr>
        <w:trPr>
          <w:trHeight w:val="182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</w:t>
            </w:r>
            <w:r>
              <w:rPr>
                <w:bCs/>
                <w:i/>
                <w:kern w:val="0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51" w:hRule="atLeast"/>
        </w:trPr>
        <w:tc>
          <w:tcPr>
            <w:tcW w:w="2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Актив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асив</w:t>
            </w:r>
          </w:p>
        </w:tc>
      </w:tr>
      <w:tr>
        <w:trPr>
          <w:trHeight w:val="51" w:hRule="atLeast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</w:t>
              <w:br/>
              <w:t>актив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боротні</w:t>
              <w:br/>
              <w:t>актив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 та групи вибутт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ласний</w:t>
              <w:br/>
              <w:t>капіта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contextualSpacing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985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94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2717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31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5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58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6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4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2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7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3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22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9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3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57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61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0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0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9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78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62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6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31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44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833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4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2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5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0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0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8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95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0723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05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80,5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7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36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59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17,3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1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4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756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99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8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6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23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85,3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7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34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7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65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7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90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5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10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1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12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9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10,5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393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0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55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01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53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7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1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17,5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83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66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4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96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9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4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6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9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6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6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6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62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3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5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1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9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39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3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7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6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04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21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хорона здоров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2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7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6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,7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9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7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2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5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3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2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6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6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7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4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7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0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9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contextualSpacing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7</w:t>
            </w:r>
          </w:p>
        </w:tc>
      </w:tr>
    </w:tbl>
    <w:p>
      <w:pPr>
        <w:pStyle w:val="Normal"/>
        <w:rPr>
          <w:b/>
          <w:b/>
          <w:bCs/>
          <w:i/>
          <w:i/>
          <w:kern w:val="0"/>
          <w:sz w:val="2"/>
          <w:szCs w:val="2"/>
          <w:lang w:val="en-US"/>
        </w:rPr>
      </w:pPr>
      <w:r>
        <w:br w:type="page"/>
      </w:r>
      <w:r>
        <w:rPr>
          <w:b/>
          <w:bCs/>
          <w:i/>
          <w:kern w:val="0"/>
          <w:sz w:val="2"/>
          <w:szCs w:val="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kern w:val="0"/>
          <w:sz w:val="2"/>
          <w:szCs w:val="2"/>
          <w:lang w:val="en-US"/>
        </w:rPr>
      </w:pPr>
      <w:r>
        <w:rPr>
          <w:b/>
          <w:bCs/>
          <w:i/>
          <w:kern w:val="0"/>
          <w:sz w:val="2"/>
          <w:szCs w:val="2"/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6"/>
        <w:gridCol w:w="708"/>
        <w:gridCol w:w="613"/>
        <w:gridCol w:w="2226"/>
        <w:gridCol w:w="2227"/>
        <w:gridCol w:w="1448"/>
      </w:tblGrid>
      <w:tr>
        <w:trPr>
          <w:trHeight w:val="113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i/>
                <w:i/>
                <w:kern w:val="0"/>
                <w:sz w:val="18"/>
                <w:szCs w:val="18"/>
                <w:lang w:val="en-US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</w:t>
            </w:r>
            <w:r>
              <w:rPr>
                <w:bCs/>
                <w:i/>
                <w:kern w:val="0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77" w:hRule="atLeast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асив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2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2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зобов’язання</w:t>
              <w:br/>
              <w:t>і забезпечен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обов’язання, пов’язані </w:t>
              <w:br/>
              <w:t xml:space="preserve">з необоротними активами та групами вибуття </w:t>
              <w:br/>
              <w:t xml:space="preserve">та </w:t>
            </w:r>
            <w:r>
              <w:rPr>
                <w:sz w:val="18"/>
                <w:szCs w:val="18"/>
              </w:rPr>
              <w:t>чиста вартість активів недержавного пенсійного фонду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2416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320" w:after="0"/>
              <w:ind w:right="57" w:hanging="0"/>
              <w:rPr>
                <w:sz w:val="18"/>
                <w:szCs w:val="18"/>
                <w:vertAlign w:val="superscript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502635,1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756,4</w:t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9686,1</w:t>
            </w:r>
          </w:p>
        </w:tc>
      </w:tr>
      <w:tr>
        <w:trPr>
          <w:trHeight w:val="68" w:hRule="atLeast"/>
        </w:trPr>
        <w:tc>
          <w:tcPr>
            <w:tcW w:w="2416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9338,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9,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12274,8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1253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8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4265,6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4903,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0,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73783,4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6688,7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8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1791,2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9539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5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61779,1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60,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51,8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81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96,8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16,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07,0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59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844,9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991,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319,1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46,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614,1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pacing w:lineRule="exact" w:line="180" w:before="3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E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813,4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815,8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892,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235,9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459,4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917,3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137,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486,3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316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399,5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4358,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2639,6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spacing w:lineRule="exact" w:line="180" w:before="3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37,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36,7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28,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17,2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05,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74,6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28,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61,0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71,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70,8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43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45,5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14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708,4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19,5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789,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632,8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78,1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108,1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225,4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959,2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044,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317,2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853,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356,9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2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єрськ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75,8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17,1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87,7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22,1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59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02,0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86,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82,5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96,4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24,4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36,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820,9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7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3,6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4,1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9,4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3,8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9,7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3,1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9,5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4,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6,3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6,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7,8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8,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262,5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6,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1,1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6,7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20,1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54,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52,5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73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38,3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97,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40,0</w:t>
            </w:r>
          </w:p>
        </w:tc>
      </w:tr>
      <w:tr>
        <w:trPr>
          <w:trHeight w:val="113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</w:t>
            </w:r>
            <w:r>
              <w:rPr>
                <w:bCs/>
                <w:i/>
                <w:kern w:val="0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77" w:hRule="atLeast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асив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2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2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поточні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зобов’язання</w:t>
              <w:br/>
              <w:t>і забезпечен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обов’язання, пов’язані </w:t>
              <w:br/>
              <w:t xml:space="preserve">з необоротними активами та групами вибуття </w:t>
              <w:br/>
              <w:t xml:space="preserve">та </w:t>
            </w:r>
            <w:r>
              <w:rPr>
                <w:sz w:val="18"/>
                <w:szCs w:val="18"/>
              </w:rPr>
              <w:t>чиста вартість активів недержавного пенсійного фонду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24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4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29819,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09,7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53,4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95,2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0,8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33,9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4,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14,1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1,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59,1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27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30,4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33,1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788,6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98,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04,8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77,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94,9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36,7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15,5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99,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097,3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00,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69,3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03,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24,4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26,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20,4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47,4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355,8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2,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364,1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59,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829,2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56,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232,5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63,8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45,3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2,7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76,5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9,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59,4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38,7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82,6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6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11,4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9652,7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54,4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pacing w:lineRule="exact" w:line="180" w:before="3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9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1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,0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1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,1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1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,7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6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4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>Охорона здоров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я та надання соціальної допомог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9,8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,3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,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9,9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,4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8,6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2,7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,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4,7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3,1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,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0,2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8,4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6,1</w:t>
            </w:r>
          </w:p>
        </w:tc>
      </w:tr>
      <w:tr>
        <w:trPr>
          <w:trHeight w:val="129" w:hRule="atLeast"/>
        </w:trPr>
        <w:tc>
          <w:tcPr>
            <w:tcW w:w="241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2,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7,4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2,8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6,8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0,4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7,6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5,0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3,8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pacing w:lineRule="exact" w:line="180" w:before="3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,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7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,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,6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,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8,7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8,1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2,0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,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9,7</w:t>
            </w:r>
          </w:p>
        </w:tc>
      </w:tr>
      <w:tr>
        <w:trPr>
          <w:trHeight w:val="129" w:hRule="atLeast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8,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66,8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br w:type="page"/>
      </w: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sz w:val="20"/>
        </w:rPr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9</w:t>
      </w:r>
      <w:r>
        <w:rPr>
          <w:b/>
          <w:bCs/>
          <w:iCs/>
          <w:kern w:val="0"/>
          <w:sz w:val="20"/>
        </w:rPr>
        <w:t>. Необоротні активи</w:t>
      </w:r>
      <w:r>
        <w:rPr>
          <w:b/>
          <w:sz w:val="20"/>
        </w:rPr>
        <w:t xml:space="preserve"> 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</w:t>
        <w:br/>
      </w:r>
      <w:r>
        <w:rPr>
          <w:b/>
          <w:kern w:val="0"/>
          <w:sz w:val="20"/>
          <w:lang w:val="en-US" w:eastAsia="en-US"/>
        </w:rPr>
        <w:t>(бе</w:t>
      </w:r>
      <w:r>
        <w:rPr>
          <w:b/>
          <w:kern w:val="0"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‒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assets</w:t>
      </w:r>
      <w:r>
        <w:rPr>
          <w:b/>
          <w:bCs/>
          <w:i/>
          <w:kern w:val="0"/>
          <w:sz w:val="20"/>
          <w:lang w:val="en-GB" w:eastAsia="en-US"/>
        </w:rPr>
        <w:t xml:space="preserve"> of</w:t>
      </w:r>
      <w:r>
        <w:rPr>
          <w:b/>
          <w:bCs/>
          <w:i/>
          <w:kern w:val="0"/>
          <w:sz w:val="20"/>
          <w:lang w:val="en-US" w:eastAsia="en-US"/>
        </w:rPr>
        <w:t xml:space="preserve"> enterprises</w:t>
      </w:r>
      <w:r>
        <w:rPr>
          <w:b/>
          <w:bCs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economic activit</w:t>
      </w:r>
      <w:r>
        <w:rPr>
          <w:b/>
          <w:bCs/>
          <w:i/>
          <w:kern w:val="0"/>
          <w:sz w:val="20"/>
          <w:lang w:val="en-US"/>
        </w:rPr>
        <w:t>y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US"/>
        </w:rPr>
        <w:t>excluding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banks</w:t>
      </w:r>
      <w:r>
        <w:rPr>
          <w:b/>
          <w:bCs/>
          <w:i/>
          <w:kern w:val="0"/>
          <w:sz w:val="20"/>
        </w:rPr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09"/>
        <w:gridCol w:w="709"/>
        <w:gridCol w:w="1350"/>
        <w:gridCol w:w="1349"/>
        <w:gridCol w:w="1350"/>
        <w:gridCol w:w="1348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Необоротні</w:t>
              <w:br/>
              <w:t>активи –</w:t>
              <w:br/>
              <w:t>усього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основні засоби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та </w:t>
              <w:br/>
              <w:t>нематеріальні активи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лишкова вартіст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нос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280" w:after="0"/>
              <w:ind w:right="57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8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6015,1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0811,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4982,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84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981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94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760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32,6</w:t>
            </w:r>
          </w:p>
        </w:tc>
      </w:tr>
      <w:tr>
        <w:trPr>
          <w:trHeight w:val="68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762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78148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468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39,5</w:t>
            </w:r>
          </w:p>
        </w:tc>
      </w:tr>
      <w:tr>
        <w:trPr>
          <w:trHeight w:val="68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0148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153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843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840,3</w:t>
            </w:r>
          </w:p>
        </w:tc>
      </w:tr>
      <w:tr>
        <w:trPr>
          <w:trHeight w:val="68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2813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157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529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48,3</w:t>
            </w:r>
          </w:p>
        </w:tc>
      </w:tr>
      <w:tr>
        <w:trPr>
          <w:trHeight w:val="68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328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996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764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713,2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2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0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794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74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5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6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74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4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3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3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74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67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6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5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74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1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3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4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255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82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86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295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5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74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053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38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39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16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73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69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826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73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13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97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71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73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1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2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5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0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3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7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2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84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8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0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,1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65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9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,8</w:t>
            </w:r>
          </w:p>
        </w:tc>
      </w:tr>
      <w:tr>
        <w:trPr>
          <w:trHeight w:val="96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9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5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,2</w:t>
            </w:r>
          </w:p>
        </w:tc>
      </w:tr>
      <w:tr>
        <w:trPr>
          <w:trHeight w:val="96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3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1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2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9</w:t>
            </w:r>
          </w:p>
        </w:tc>
      </w:tr>
      <w:tr>
        <w:trPr>
          <w:trHeight w:val="96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2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4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7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,6</w:t>
            </w:r>
          </w:p>
        </w:tc>
      </w:tr>
      <w:tr>
        <w:trPr>
          <w:trHeight w:val="96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6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2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85,8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єрськ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85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4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295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8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3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41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4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2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459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3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43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89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73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11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52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56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17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06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91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8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6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1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9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2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9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1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5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1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1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6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2</w:t>
            </w:r>
          </w:p>
        </w:tc>
      </w:tr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</w:t>
            </w:r>
            <w:r>
              <w:rPr>
                <w:bCs/>
                <w:i/>
                <w:kern w:val="0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</w:t>
              <w:br/>
              <w:t xml:space="preserve"> активи –</w:t>
              <w:br/>
              <w:t>усього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основні засоби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та </w:t>
              <w:br/>
              <w:t>нематеріальні активи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лишкова вартіст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нос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діяльніст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5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52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9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0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6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83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5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0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9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0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8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8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2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2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1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7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7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2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3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1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15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3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1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8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5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2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1,4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7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7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76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16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39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9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53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8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6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9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4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1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4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9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5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5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7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66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787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0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16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8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19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3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2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64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04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3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32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>Охорона здоров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я та надання соціальної допомо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3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1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5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4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4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auto" w:line="120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spacing w:lineRule="auto" w:line="120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2"/>
        <w:gridCol w:w="1348"/>
        <w:gridCol w:w="1145"/>
        <w:gridCol w:w="204"/>
        <w:gridCol w:w="1348"/>
        <w:gridCol w:w="1348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</w:t>
            </w: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192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незавершені</w:t>
              <w:br/>
              <w:t>капітальні інвестиції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фінансові інвестиції</w:t>
            </w:r>
          </w:p>
        </w:tc>
        <w:tc>
          <w:tcPr>
            <w:tcW w:w="1348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8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360" w:after="0"/>
              <w:ind w:right="57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6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56,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147,5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996,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818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3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4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18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628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8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14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34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889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21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71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29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335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19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73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61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517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36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8953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3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899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9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5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8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9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7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9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2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72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10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E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4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9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3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9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1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9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3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3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6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8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7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8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6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25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8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4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74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7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7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7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4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2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3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2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2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8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1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403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5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єрська діяльніст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9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5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1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5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/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6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5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2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6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0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,4</w:t>
            </w:r>
          </w:p>
        </w:tc>
      </w:tr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</w:t>
            </w: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192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завершені</w:t>
              <w:br/>
              <w:t>капітальні інвестиції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фінансові інвестиції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і</w:t>
              <w:br/>
              <w:t xml:space="preserve">необоротні </w:t>
              <w:br/>
              <w:t>активи</w:t>
            </w:r>
          </w:p>
        </w:tc>
      </w:tr>
      <w:tr>
        <w:trPr>
          <w:trHeight w:val="75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діяльність 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82,8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5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1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4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8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5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3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5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18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9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5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2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8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7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3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1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7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9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1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5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1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2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3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7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8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6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>Охорона здоров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я та надання соціальної допомоги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4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1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</w:tbl>
    <w:p>
      <w:pPr>
        <w:pStyle w:val="Normal"/>
        <w:spacing w:before="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10</w:t>
      </w:r>
      <w:r>
        <w:rPr>
          <w:b/>
          <w:bCs/>
          <w:iCs/>
          <w:kern w:val="0"/>
          <w:sz w:val="20"/>
        </w:rPr>
        <w:t xml:space="preserve">. Оборотні активи </w:t>
      </w:r>
      <w:r>
        <w:rPr>
          <w:b/>
          <w:sz w:val="20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 </w:t>
        <w:br/>
        <w:t>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en-GB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 w:eastAsia="en-US"/>
        </w:rPr>
        <w:t xml:space="preserve">assets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 w:eastAsia="en-US"/>
        </w:rPr>
        <w:t xml:space="preserve"> by </w:t>
      </w:r>
      <w:r>
        <w:rPr>
          <w:b/>
          <w:bCs/>
          <w:i/>
          <w:sz w:val="20"/>
          <w:lang w:val="en-US"/>
        </w:rPr>
        <w:t xml:space="preserve">type of </w:t>
      </w:r>
      <w:r>
        <w:rPr>
          <w:b/>
          <w:bCs/>
          <w:i/>
          <w:sz w:val="20"/>
          <w:lang w:val="en-US" w:eastAsia="en-US"/>
        </w:rPr>
        <w:t>economic activit</w:t>
      </w:r>
      <w:r>
        <w:rPr>
          <w:b/>
          <w:bCs/>
          <w:i/>
          <w:sz w:val="20"/>
          <w:lang w:val="en-US" w:eastAsia="en-US"/>
        </w:rPr>
        <w:t>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0"/>
        <w:gridCol w:w="1295"/>
        <w:gridCol w:w="712"/>
        <w:gridCol w:w="711"/>
        <w:gridCol w:w="1348"/>
        <w:gridCol w:w="1347"/>
        <w:gridCol w:w="1348"/>
        <w:gridCol w:w="1357"/>
      </w:tblGrid>
      <w:tr>
        <w:trPr>
          <w:trHeight w:val="23" w:hRule="atLeast"/>
        </w:trPr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)</w:t>
            </w:r>
          </w:p>
        </w:tc>
      </w:tr>
      <w:tr>
        <w:trPr>
          <w:trHeight w:val="143" w:hRule="atLeast"/>
        </w:trPr>
        <w:tc>
          <w:tcPr>
            <w:tcW w:w="28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 xml:space="preserve">Оборотні </w:t>
              <w:br/>
              <w:t>активи –</w:t>
              <w:br/>
              <w:t>усього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130" w:hRule="atLeast"/>
        </w:trPr>
        <w:tc>
          <w:tcPr>
            <w:tcW w:w="2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пас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поточні</w:t>
              <w:br/>
              <w:t>біологічні активи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15" w:type="dxa"/>
            <w:gridSpan w:val="2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340" w:after="0"/>
              <w:ind w:right="57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1086,7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552,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51,3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1397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904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58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26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8103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195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5406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50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772,1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860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83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82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7203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281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46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25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5631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081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461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88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9248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5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4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2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40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02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3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90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4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4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4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61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2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2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9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82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66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5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2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111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2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0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03,9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3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E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15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3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8079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70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4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93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23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1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11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59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01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422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83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5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702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00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7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430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180" w:before="3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31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0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88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5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31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4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48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0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96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2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38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14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94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9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89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51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3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446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57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2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447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48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5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86,9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40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26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460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81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1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46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4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єрськ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8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38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4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3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0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7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0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17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9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72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86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5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47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3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1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9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0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3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8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7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6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4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6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271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5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7,5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</w:t>
            </w: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28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 xml:space="preserve">Оборотні </w:t>
              <w:br/>
              <w:t>активи –</w:t>
              <w:br/>
              <w:t>усього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130" w:hRule="atLeast"/>
        </w:trPr>
        <w:tc>
          <w:tcPr>
            <w:tcW w:w="2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пас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</w:t>
              <w:br/>
              <w:t>біологічні активи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діяльність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9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6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351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5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7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47,9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7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33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3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49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0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67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6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40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4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20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0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25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0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1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3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77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4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02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6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36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3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34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52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9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79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1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4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91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0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08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7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2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30,1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6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0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90,5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0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0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6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1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7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8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21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08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9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1</w:t>
            </w:r>
          </w:p>
        </w:tc>
      </w:tr>
      <w:tr>
        <w:trPr>
          <w:trHeight w:val="167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167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</w:tr>
      <w:tr>
        <w:trPr>
          <w:trHeight w:val="167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>Охорона здоров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я та надання соціальної допомог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,8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4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4,7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6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,9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4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6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0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2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3</w:t>
            </w:r>
          </w:p>
        </w:tc>
      </w:tr>
      <w:tr>
        <w:trPr>
          <w:trHeight w:val="111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1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0"/>
        <w:gridCol w:w="1295"/>
        <w:gridCol w:w="712"/>
        <w:gridCol w:w="711"/>
        <w:gridCol w:w="1348"/>
        <w:gridCol w:w="1347"/>
        <w:gridCol w:w="1348"/>
        <w:gridCol w:w="1357"/>
      </w:tblGrid>
      <w:tr>
        <w:trPr>
          <w:trHeight w:val="23" w:hRule="atLeast"/>
        </w:trPr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</w:t>
            </w: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i/>
                <w:i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 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 xml:space="preserve">грошові </w:t>
              <w:br/>
              <w:t>кошт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итрати майбутніх періодів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 xml:space="preserve">інші </w:t>
              <w:br/>
              <w:t>оборотні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  <w:br/>
            </w:r>
            <w:r>
              <w:rPr>
                <w:color w:val="000000"/>
                <w:kern w:val="0"/>
                <w:sz w:val="18"/>
                <w:szCs w:val="18"/>
              </w:rPr>
              <w:t>активи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400" w:after="0"/>
              <w:ind w:right="57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385,2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670,6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50,9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9,2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43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79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7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15,8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93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65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85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595,2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26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8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562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362,4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08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52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97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084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44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61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395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09,0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,7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,0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4,1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0,5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0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2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4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5,5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E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4,7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7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8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6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4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9,3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70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3,3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6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2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7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9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96,7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180" w:before="4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4,1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7,9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5,8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6,7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5,3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2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14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1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3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4,5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0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3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6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7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1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0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7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5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9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3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0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3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0,3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8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3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9,8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єрськ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,5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,3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3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,8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8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,4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,4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4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7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3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9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1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3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,1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9,7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</w:t>
            </w: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i/>
                <w:i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 фінансов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 xml:space="preserve">грошові </w:t>
              <w:br/>
              <w:t>кошти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итрати майбутніх періодів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 xml:space="preserve">інші </w:t>
              <w:br/>
              <w:t>оборотні</w:t>
              <w:br/>
              <w:t>активи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діяльність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3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,2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1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8,5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8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5,7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2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,0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4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,9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7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1,5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3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8,7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,9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,7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2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2,2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4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9,2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0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,4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,4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,8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7,5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2,3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3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2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0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,2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,1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>Охорона здоров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я та надання соціальної допомог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9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3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9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3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4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4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11. Дебіторська заборгованість</w:t>
      </w:r>
      <w:r>
        <w:rPr>
          <w:b/>
          <w:sz w:val="20"/>
        </w:rPr>
        <w:t xml:space="preserve"> 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</w:t>
        <w:br/>
        <w:t>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en-GB"/>
        </w:rPr>
        <w:t>Account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GB"/>
        </w:rPr>
        <w:t>receivable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bCs/>
          <w:i/>
          <w:sz w:val="20"/>
          <w:lang w:val="en-GB"/>
        </w:rPr>
        <w:t xml:space="preserve">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1"/>
        <w:gridCol w:w="1481"/>
        <w:gridCol w:w="723"/>
        <w:gridCol w:w="722"/>
        <w:gridCol w:w="1330"/>
        <w:gridCol w:w="1330"/>
        <w:gridCol w:w="1330"/>
        <w:gridCol w:w="1301"/>
      </w:tblGrid>
      <w:tr>
        <w:trPr>
          <w:trHeight w:val="23" w:hRule="atLeast"/>
        </w:trPr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</w:t>
            </w:r>
            <w:r>
              <w:rPr>
                <w:i/>
                <w:kern w:val="0"/>
                <w:sz w:val="18"/>
                <w:szCs w:val="18"/>
                <w:lang w:val="ru-RU"/>
              </w:rPr>
              <w:t>о</w:t>
            </w:r>
            <w:r>
              <w:rPr>
                <w:i/>
                <w:kern w:val="0"/>
                <w:sz w:val="18"/>
                <w:szCs w:val="18"/>
              </w:rPr>
              <w:t>ку, млн.грн)</w:t>
            </w:r>
          </w:p>
        </w:tc>
      </w:tr>
      <w:tr>
        <w:trPr>
          <w:trHeight w:val="23" w:hRule="atLeast"/>
        </w:trPr>
        <w:tc>
          <w:tcPr>
            <w:tcW w:w="29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 – усього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9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 товари, роботи, послуги: чиста реалізаційна вартість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за розрахунками</w:t>
              <w:br/>
              <w:t>з бюджетом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902" w:type="dxa"/>
            <w:gridSpan w:val="2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280" w:after="0"/>
              <w:ind w:right="57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8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1397,3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226,9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443,2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3727,2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8103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159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603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2901,7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772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107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716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982,2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720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9630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525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3048,4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5631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39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496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7740,2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9248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7545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40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0461,7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4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4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9,9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90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0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34,7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6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27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64,2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82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8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2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48,0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111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6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1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019,8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03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2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5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97,5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  <w:t>E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07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11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8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79,0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93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45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64,6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1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49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2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18,5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42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52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56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12,9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70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12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7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31,5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430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33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78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419,2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3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8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2,1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8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5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32,7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3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3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4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3,2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4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0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68,2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9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8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45,7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38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1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51,4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89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5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5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32,3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446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63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5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98,2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44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8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9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27,7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86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18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1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77,4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460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76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7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097,9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46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33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8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761,9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>Транспорт, складське господарство, поштова та кур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єрська діяльніст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3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5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59,3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3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1,4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7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4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1,0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1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2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1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63,7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86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7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1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9,7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47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8,3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,3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6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2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,8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,2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5,0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28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8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9,3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7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9,4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9,3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6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4,6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7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6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7,2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7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1,0</w:t>
            </w:r>
          </w:p>
        </w:tc>
      </w:tr>
      <w:tr>
        <w:trPr>
          <w:trHeight w:val="23" w:hRule="atLeast"/>
        </w:trPr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</w:t>
            </w: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i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 – усього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9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 товари, роботи, послуги: чиста реалізаційна вартість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 розрахунками</w:t>
              <w:br/>
              <w:t>з бюджетом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а поточна дебіторська заборгованість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діяльність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51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8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6,6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47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8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95,5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33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2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9,6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49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1,3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67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5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9,8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4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6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05,6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20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4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2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93,9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2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2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8,1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1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6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3,6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7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6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77,2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02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5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5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31,6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36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6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1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38,6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52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25,5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7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33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32,3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91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26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92,4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08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2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4,9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3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59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47,0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9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86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32,2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0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5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8,1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0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9,9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1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0,6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8,4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8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1,5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08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4,8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>Охорона здоров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я та надання соціальної допомоги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7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5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7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9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1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4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3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,3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,5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4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,0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,5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6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8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9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1</w:t>
            </w:r>
          </w:p>
        </w:tc>
      </w:tr>
      <w:tr>
        <w:trPr>
          <w:trHeight w:val="130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6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br w:type="page"/>
      </w: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ru-RU"/>
        </w:rPr>
        <w:t>2</w:t>
      </w:r>
      <w:r>
        <w:rPr>
          <w:b/>
          <w:bCs/>
          <w:iCs/>
          <w:kern w:val="0"/>
          <w:sz w:val="20"/>
        </w:rPr>
        <w:t xml:space="preserve">. Власний капітал </w:t>
      </w:r>
      <w:r>
        <w:rPr>
          <w:b/>
          <w:sz w:val="20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 </w:t>
        <w:br/>
        <w:t>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kern w:val="0"/>
          <w:sz w:val="20"/>
          <w:lang w:val="en-US"/>
        </w:rPr>
        <w:t xml:space="preserve">Equity capital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enterprises </w:t>
      </w:r>
      <w:r>
        <w:rPr>
          <w:b/>
          <w:bCs/>
          <w:i/>
          <w:kern w:val="0"/>
          <w:sz w:val="20"/>
          <w:lang w:val="en-US"/>
        </w:rPr>
        <w:t xml:space="preserve">by type of economic activity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8"/>
        <w:gridCol w:w="653"/>
        <w:gridCol w:w="471"/>
        <w:gridCol w:w="1071"/>
        <w:gridCol w:w="52"/>
        <w:gridCol w:w="1216"/>
        <w:gridCol w:w="987"/>
        <w:gridCol w:w="988"/>
        <w:gridCol w:w="1268"/>
        <w:gridCol w:w="39"/>
        <w:gridCol w:w="1115"/>
      </w:tblGrid>
      <w:tr>
        <w:trPr/>
        <w:tc>
          <w:tcPr>
            <w:tcW w:w="963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)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ки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сний капітал –</w:t>
              <w:br/>
              <w:t>усьо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528" w:hRule="atLeast"/>
        </w:trPr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еєстрований капіта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датковий капіта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ий</w:t>
              <w:br/>
              <w:t>капітал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озподілений прибуток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непокритий збиток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плачений та вилучений капітал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30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  <w:vertAlign w:val="superscript"/>
              </w:rPr>
            </w:pPr>
            <w:r>
              <w:rPr>
                <w:b/>
                <w:bCs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4940,2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643,1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749,3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37,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15,0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604,6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0374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332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034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35,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911,5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0658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628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08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35,9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57990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149,0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874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596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83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10,8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89383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39,2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5803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836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194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51,9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88907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288,5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8527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195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060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72,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85431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092,0</w:t>
            </w:r>
          </w:p>
        </w:tc>
      </w:tr>
      <w:tr>
        <w:trPr/>
        <w:tc>
          <w:tcPr>
            <w:tcW w:w="17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00" w:after="0"/>
              <w:ind w:left="57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4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4,1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2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3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2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1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2,8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2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5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3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3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3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3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0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4,7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9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,1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7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3,1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7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,7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33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7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9,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0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,3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pacing w:lineRule="exact" w:line="180" w:before="30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53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35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8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14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6,1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,7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5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12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0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5,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3,9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218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2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8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9,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57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5,6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6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0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9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921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9,1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91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1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8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2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653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4,6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42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8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1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7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6807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4,8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5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20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6,5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6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26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7,2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8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5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4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6,2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038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1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32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9,3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34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1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204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,3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10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8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550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4,0</w:t>
            </w:r>
          </w:p>
        </w:tc>
      </w:tr>
      <w:tr>
        <w:trPr/>
        <w:tc>
          <w:tcPr>
            <w:tcW w:w="1778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5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6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0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3,6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6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7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,8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91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0,6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00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3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313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9,9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7325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3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629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1,9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17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7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4,1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442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2,6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0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7,7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682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6,2</w:t>
            </w:r>
          </w:p>
        </w:tc>
      </w:tr>
      <w:tr>
        <w:trPr/>
        <w:tc>
          <w:tcPr>
            <w:tcW w:w="17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00" w:after="0"/>
              <w:ind w:left="57" w:hanging="0"/>
              <w:rPr/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>складське господарство, поштова та кур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 xml:space="preserve">єрська </w:t>
              <w:br/>
              <w:t>діяльність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84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1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2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55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1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6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8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3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4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9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9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86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5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823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2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22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8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403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,6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80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2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03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819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,5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56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5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5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6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572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,4</w:t>
            </w:r>
          </w:p>
        </w:tc>
      </w:tr>
      <w:tr>
        <w:trPr/>
        <w:tc>
          <w:tcPr>
            <w:tcW w:w="177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00" w:after="0"/>
              <w:ind w:left="57" w:hanging="0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4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6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,6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6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,5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2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0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1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21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1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05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24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7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1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84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0</w:t>
            </w:r>
          </w:p>
        </w:tc>
      </w:tr>
      <w:tr>
        <w:trPr/>
        <w:tc>
          <w:tcPr>
            <w:tcW w:w="177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0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68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4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96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7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4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2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2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1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36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4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7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4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6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84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0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7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6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58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6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4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76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,4</w:t>
            </w:r>
          </w:p>
        </w:tc>
      </w:tr>
      <w:tr>
        <w:trPr/>
        <w:tc>
          <w:tcPr>
            <w:tcW w:w="963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</w:t>
            </w: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i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к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сний капітал –</w:t>
              <w:br/>
              <w:t>усього</w:t>
            </w:r>
          </w:p>
        </w:tc>
        <w:tc>
          <w:tcPr>
            <w:tcW w:w="5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24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еєстрований капіта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датковий капіта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ий</w:t>
              <w:br/>
              <w:t>капіт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озподілений прибуток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непокритий збиток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плачений та вилучений капітал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60" w:after="0"/>
              <w:ind w:left="57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</w:t>
              <w:br/>
              <w:t xml:space="preserve">та страхова діяльність 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70,3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1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6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6,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1,0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60,6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2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5,8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9,8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36,4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7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4,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1,0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77,3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2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5,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6,7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93,4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,9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5,7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31,2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7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7,9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5,3</w:t>
            </w:r>
          </w:p>
        </w:tc>
      </w:tr>
      <w:tr>
        <w:trPr/>
        <w:tc>
          <w:tcPr>
            <w:tcW w:w="17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60" w:after="0"/>
              <w:ind w:left="57" w:hanging="0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20,7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2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6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092,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7,0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89,5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4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8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2733,3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6,8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9,1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7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2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7169,5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3,3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592,9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9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3746,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8,3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756,7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5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4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1157,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0,7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238,7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5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9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9049,5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4,4</w:t>
            </w:r>
          </w:p>
        </w:tc>
      </w:tr>
      <w:tr>
        <w:trPr/>
        <w:tc>
          <w:tcPr>
            <w:tcW w:w="17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60" w:after="0"/>
              <w:ind w:left="57" w:hanging="0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</w:t>
              <w:br/>
              <w:t>та технічна діяльність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77,9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1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4,8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8,3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50,7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4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93,5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,8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93,5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8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5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3633,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,5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552,8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0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4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419,8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,4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18,5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2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602,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,4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46,3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1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1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9281,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,5</w:t>
            </w:r>
          </w:p>
        </w:tc>
      </w:tr>
      <w:tr>
        <w:trPr/>
        <w:tc>
          <w:tcPr>
            <w:tcW w:w="177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42,3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4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50,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8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69,8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6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5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4,9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,2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32,3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2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146,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9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99,1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2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383,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2,6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78,0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7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617,7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4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3,0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7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472,7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,8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,0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8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,8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9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5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7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0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2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8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/>
        <w:tc>
          <w:tcPr>
            <w:tcW w:w="177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57" w:hanging="0"/>
              <w:rPr/>
            </w:pPr>
            <w:r>
              <w:rPr>
                <w:bCs/>
                <w:sz w:val="18"/>
                <w:szCs w:val="18"/>
              </w:rPr>
              <w:t>Охорона здоров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я та надання соціальної допомоги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2,9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93,3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4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2,9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5,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4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,1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15,5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4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,8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71,4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,9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70,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,9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59,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5</w:t>
            </w:r>
          </w:p>
        </w:tc>
      </w:tr>
      <w:tr>
        <w:trPr/>
        <w:tc>
          <w:tcPr>
            <w:tcW w:w="17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6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2,8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49,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8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4,8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700,8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4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8,1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502,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0</w:t>
            </w:r>
          </w:p>
        </w:tc>
      </w:tr>
      <w:tr>
        <w:trPr/>
        <w:tc>
          <w:tcPr>
            <w:tcW w:w="17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6,8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656,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0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9,4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991,5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8,0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134,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3</w:t>
            </w:r>
          </w:p>
        </w:tc>
      </w:tr>
      <w:tr>
        <w:trPr/>
        <w:tc>
          <w:tcPr>
            <w:tcW w:w="177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8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7,9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</w:tr>
      <w:tr>
        <w:trPr/>
        <w:tc>
          <w:tcPr>
            <w:tcW w:w="17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7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5,4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9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8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,3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5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,9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en-US"/>
        </w:rPr>
        <w:t>3</w:t>
      </w:r>
      <w:r>
        <w:rPr>
          <w:b/>
          <w:bCs/>
          <w:iCs/>
          <w:kern w:val="0"/>
          <w:sz w:val="20"/>
        </w:rPr>
        <w:t>. Поточні зобов’язання і забезпечення</w:t>
      </w:r>
      <w:r>
        <w:rPr>
          <w:b/>
          <w:sz w:val="20"/>
        </w:rPr>
        <w:t xml:space="preserve"> підприємств </w:t>
      </w:r>
      <w:r>
        <w:rPr>
          <w:b/>
          <w:bCs/>
          <w:iCs/>
          <w:kern w:val="0"/>
          <w:sz w:val="20"/>
        </w:rPr>
        <w:t>за видами економічної діяльності</w:t>
        <w:br/>
        <w:t>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en-US"/>
        </w:rPr>
        <w:t>Current liabilities</w:t>
      </w:r>
      <w:r>
        <w:rPr>
          <w:b/>
          <w:bCs/>
          <w:i/>
          <w:sz w:val="20"/>
          <w:lang w:val="en-GB" w:eastAsia="en-US"/>
        </w:rPr>
        <w:t xml:space="preserve"> of</w:t>
      </w:r>
      <w:r>
        <w:rPr>
          <w:b/>
          <w:bCs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/>
        </w:rPr>
        <w:t xml:space="preserve"> by type of economic activity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8"/>
        <w:gridCol w:w="615"/>
        <w:gridCol w:w="372"/>
        <w:gridCol w:w="1266"/>
        <w:gridCol w:w="1290"/>
        <w:gridCol w:w="1125"/>
        <w:gridCol w:w="1062"/>
        <w:gridCol w:w="1307"/>
        <w:gridCol w:w="1023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)</w:t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к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і зобов’язання і забезпечення –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сього</w:t>
            </w:r>
          </w:p>
        </w:tc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83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строкові кредити банкі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точна кредиторська заборговані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точні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безпеченн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ходи майбутніх періодів та відстрочені комісійні</w:t>
              <w:br/>
              <w:t>доходи від перестраховикі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поточні зобов'язання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220" w:after="0"/>
              <w:ind w:right="57" w:hanging="0"/>
              <w:contextualSpacing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57" w:hanging="0"/>
              <w:contextualSpacing/>
              <w:rPr>
                <w:b/>
                <w:b/>
                <w:bCs/>
                <w:sz w:val="18"/>
                <w:szCs w:val="18"/>
                <w:highlight w:val="yellow"/>
                <w:vertAlign w:val="superscript"/>
              </w:rPr>
            </w:pPr>
            <w:r>
              <w:rPr>
                <w:b/>
                <w:bCs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2635,1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987,3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1862,2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49,8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2235,8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9338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76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550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6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4994,9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125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24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3245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94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2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944,3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4903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70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626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5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8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987,5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6688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94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42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57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5847,2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9539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10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850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852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9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4379,5</w:t>
            </w:r>
          </w:p>
        </w:tc>
      </w:tr>
      <w:tr>
        <w:trPr/>
        <w:tc>
          <w:tcPr>
            <w:tcW w:w="15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20" w:after="0"/>
              <w:ind w:left="113" w:hanging="0"/>
              <w:contextualSpacing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</w:t>
              <w:br/>
              <w:t>лісове та рибне господарств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60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01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4,4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8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64,3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16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6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88,6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59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82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58,6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991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2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930,3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46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5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2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46,6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13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813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9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7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71,2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892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9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96,1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45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3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259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77,1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137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5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584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60,4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316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54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4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31,8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358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7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3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526,6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pacing w:lineRule="exact" w:line="180" w:before="220" w:after="0"/>
              <w:ind w:lef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contextualSpacing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3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79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0,1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2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8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24,6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05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5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27,3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2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15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64,8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71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01,7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4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8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87,5</w:t>
            </w:r>
          </w:p>
        </w:tc>
      </w:tr>
      <w:tr>
        <w:trPr/>
        <w:tc>
          <w:tcPr>
            <w:tcW w:w="15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13" w:hanging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contextualSpacing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708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9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72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65,5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789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2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50,3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7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2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77,3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22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8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618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35,8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044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8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2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375,4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853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8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228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88,6</w:t>
            </w:r>
          </w:p>
        </w:tc>
      </w:tr>
      <w:tr>
        <w:trPr/>
        <w:tc>
          <w:tcPr>
            <w:tcW w:w="15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20" w:after="0"/>
              <w:ind w:left="113" w:hanging="0"/>
              <w:contextualSpacing/>
              <w:rPr/>
            </w:pPr>
            <w:r>
              <w:rPr>
                <w:bCs/>
                <w:sz w:val="18"/>
                <w:szCs w:val="18"/>
              </w:rPr>
              <w:t>Транспорт, складське господарство, поштова та кур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єрська діяльність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75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33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7,9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87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39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4,8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59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5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6,6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86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3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9,7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96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7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84,0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36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0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7,4</w:t>
            </w:r>
          </w:p>
        </w:tc>
      </w:tr>
      <w:tr>
        <w:trPr/>
        <w:tc>
          <w:tcPr>
            <w:tcW w:w="157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13" w:hanging="0"/>
              <w:contextualSpacing/>
              <w:rPr/>
            </w:pPr>
            <w:r>
              <w:rPr>
                <w:bCs/>
                <w:spacing w:val="-4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4</w:t>
            </w:r>
          </w:p>
        </w:tc>
      </w:tr>
      <w:tr>
        <w:trPr/>
        <w:tc>
          <w:tcPr>
            <w:tcW w:w="15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4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8,7</w:t>
            </w:r>
          </w:p>
        </w:tc>
      </w:tr>
      <w:tr>
        <w:trPr/>
        <w:tc>
          <w:tcPr>
            <w:tcW w:w="15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3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3,2</w:t>
            </w:r>
          </w:p>
        </w:tc>
      </w:tr>
      <w:tr>
        <w:trPr/>
        <w:tc>
          <w:tcPr>
            <w:tcW w:w="15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3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2,1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4,5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6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5,3</w:t>
            </w:r>
          </w:p>
        </w:tc>
      </w:tr>
      <w:tr>
        <w:trPr/>
        <w:tc>
          <w:tcPr>
            <w:tcW w:w="157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13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contextualSpacing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8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6,4</w:t>
            </w:r>
          </w:p>
        </w:tc>
      </w:tr>
      <w:tr>
        <w:trPr/>
        <w:tc>
          <w:tcPr>
            <w:tcW w:w="15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6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9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5,3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6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9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3,5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54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6,1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7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4,8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97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1,1</w:t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</w:t>
            </w: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i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к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і зобов’язання і забезпечення –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сього</w:t>
            </w:r>
          </w:p>
        </w:tc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83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строкові кредити банкі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точна кредиторська заборговані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точні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безпеченн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и майбутніх періодів та відстрочені комісійні</w:t>
              <w:br/>
              <w:t>доходи від перестраховикі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поточні зобов'язання</w:t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00" w:after="0"/>
              <w:ind w:left="113" w:hanging="0"/>
              <w:contextualSpacing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</w:t>
              <w:br/>
              <w:t xml:space="preserve">та страхова діяльність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1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95,1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53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8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2,5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0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7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6,3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93,9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1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95,5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2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15,9</w:t>
            </w:r>
          </w:p>
        </w:tc>
      </w:tr>
      <w:tr>
        <w:trPr/>
        <w:tc>
          <w:tcPr>
            <w:tcW w:w="15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00" w:after="0"/>
              <w:ind w:left="113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33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89,6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98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3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33,6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7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1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88,2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36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73,4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99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4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18,6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00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12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23,7</w:t>
            </w:r>
          </w:p>
        </w:tc>
      </w:tr>
      <w:tr>
        <w:trPr/>
        <w:tc>
          <w:tcPr>
            <w:tcW w:w="15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00" w:after="0"/>
              <w:ind w:left="113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03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42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7,0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26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7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2,9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47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2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84,0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5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46,9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59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1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4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00,8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56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6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23,4</w:t>
            </w:r>
          </w:p>
        </w:tc>
      </w:tr>
      <w:tr>
        <w:trPr/>
        <w:tc>
          <w:tcPr>
            <w:tcW w:w="157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00" w:after="0"/>
              <w:ind w:left="113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63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7,6</w:t>
            </w:r>
          </w:p>
        </w:tc>
      </w:tr>
      <w:tr>
        <w:trPr/>
        <w:tc>
          <w:tcPr>
            <w:tcW w:w="15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2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9,4</w:t>
            </w:r>
          </w:p>
        </w:tc>
      </w:tr>
      <w:tr>
        <w:trPr/>
        <w:tc>
          <w:tcPr>
            <w:tcW w:w="15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2,2</w:t>
            </w:r>
          </w:p>
        </w:tc>
      </w:tr>
      <w:tr>
        <w:trPr/>
        <w:tc>
          <w:tcPr>
            <w:tcW w:w="15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38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6,5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6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68,7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52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65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5,1</w:t>
            </w:r>
          </w:p>
        </w:tc>
      </w:tr>
      <w:tr>
        <w:trPr>
          <w:trHeight w:val="64" w:hRule="atLeast"/>
        </w:trPr>
        <w:tc>
          <w:tcPr>
            <w:tcW w:w="1578" w:type="dxa"/>
            <w:tcBorders/>
          </w:tcPr>
          <w:p>
            <w:pPr>
              <w:pStyle w:val="Normal"/>
              <w:autoSpaceDE w:val="false"/>
              <w:spacing w:lineRule="exact" w:line="180" w:before="30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9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7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2</w:t>
            </w:r>
          </w:p>
        </w:tc>
      </w:tr>
      <w:tr>
        <w:trPr/>
        <w:tc>
          <w:tcPr>
            <w:tcW w:w="15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00" w:after="0"/>
              <w:ind w:left="113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9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6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2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4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,1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5</w:t>
            </w:r>
          </w:p>
        </w:tc>
      </w:tr>
      <w:tr>
        <w:trPr/>
        <w:tc>
          <w:tcPr>
            <w:tcW w:w="15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00" w:after="0"/>
              <w:ind w:left="113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7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8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8,5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2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7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2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,5</w:t>
            </w:r>
          </w:p>
        </w:tc>
      </w:tr>
      <w:tr>
        <w:trPr/>
        <w:tc>
          <w:tcPr>
            <w:tcW w:w="1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0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,8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0,0</w:t>
            </w:r>
          </w:p>
        </w:tc>
      </w:tr>
      <w:tr>
        <w:trPr/>
        <w:tc>
          <w:tcPr>
            <w:tcW w:w="1578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00" w:after="0"/>
              <w:ind w:left="113" w:hanging="0"/>
              <w:contextualSpacing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-57" w:right="-57"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5</w:t>
            </w:r>
          </w:p>
        </w:tc>
      </w:tr>
      <w:tr>
        <w:trPr/>
        <w:tc>
          <w:tcPr>
            <w:tcW w:w="15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8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2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1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5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8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ru-RU"/>
        </w:rPr>
        <w:t>4</w:t>
      </w:r>
      <w:r>
        <w:rPr>
          <w:b/>
          <w:bCs/>
          <w:iCs/>
          <w:kern w:val="0"/>
          <w:sz w:val="20"/>
        </w:rPr>
        <w:t xml:space="preserve">. Поточна кредиторська заборгованість </w:t>
      </w:r>
      <w:r>
        <w:rPr>
          <w:b/>
          <w:sz w:val="20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 </w:t>
        <w:br/>
        <w:t>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en-GB"/>
        </w:rPr>
        <w:t xml:space="preserve">Accounts payable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enterprises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5"/>
        <w:gridCol w:w="615"/>
        <w:gridCol w:w="405"/>
        <w:gridCol w:w="1384"/>
        <w:gridCol w:w="1047"/>
        <w:gridCol w:w="1117"/>
        <w:gridCol w:w="1046"/>
        <w:gridCol w:w="1047"/>
        <w:gridCol w:w="1182"/>
      </w:tblGrid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)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розрахунками</w:t>
            </w:r>
            <w:r>
              <w:rPr>
                <w:color w:val="000000"/>
                <w:sz w:val="18"/>
                <w:szCs w:val="18"/>
                <w:lang w:val="en-US"/>
              </w:rPr>
              <w:br/>
            </w:r>
            <w:r>
              <w:rPr>
                <w:color w:val="000000"/>
                <w:sz w:val="18"/>
                <w:szCs w:val="18"/>
              </w:rPr>
              <w:t>з бюджет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і страхуван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 оплати</w:t>
              <w:br/>
              <w:t>праці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320" w:after="0"/>
              <w:ind w:right="57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  <w:vertAlign w:val="superscript"/>
              </w:rPr>
            </w:pPr>
            <w:r>
              <w:rPr>
                <w:b/>
                <w:bCs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1862,2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7434,3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21,5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25,3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11,1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70,0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5505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06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1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26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96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505,6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324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5577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69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49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15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007,4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626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5536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4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8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48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549,0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42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2478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8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65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11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988,1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850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071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5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78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61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704,7</w:t>
            </w:r>
          </w:p>
        </w:tc>
      </w:tr>
      <w:tr>
        <w:trPr/>
        <w:tc>
          <w:tcPr>
            <w:tcW w:w="17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0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6,1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9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6,1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6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7,1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8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3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33,1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2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6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59,7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2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4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9,8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pacing w:lineRule="exact" w:line="180" w:before="3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7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06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9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2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71,0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9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6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3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76,0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25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09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5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37,6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58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9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45,4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5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5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6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7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172,4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3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5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5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4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65,2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pacing w:lineRule="exact" w:line="180" w:before="3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79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7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4,6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8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9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1,7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58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8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9,4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1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3,1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3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2,7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8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97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2,5</w:t>
            </w:r>
          </w:p>
        </w:tc>
      </w:tr>
      <w:tr>
        <w:trPr/>
        <w:tc>
          <w:tcPr>
            <w:tcW w:w="1795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14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7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467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41,0</w:t>
            </w:r>
          </w:p>
        </w:tc>
      </w:tr>
      <w:tr>
        <w:trPr/>
        <w:tc>
          <w:tcPr>
            <w:tcW w:w="17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2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36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9,9</w:t>
            </w:r>
          </w:p>
        </w:tc>
      </w:tr>
      <w:tr>
        <w:trPr/>
        <w:tc>
          <w:tcPr>
            <w:tcW w:w="17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2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4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68,1</w:t>
            </w:r>
          </w:p>
        </w:tc>
      </w:tr>
      <w:tr>
        <w:trPr/>
        <w:tc>
          <w:tcPr>
            <w:tcW w:w="17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61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28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9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69,2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28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542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49,0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22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689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80,9</w:t>
            </w:r>
          </w:p>
        </w:tc>
      </w:tr>
      <w:tr>
        <w:trPr/>
        <w:tc>
          <w:tcPr>
            <w:tcW w:w="17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2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>Транспорт, складське господарство, поштова та кур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єрська діяльність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3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1,6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3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8,4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5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88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2,8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3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8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5,0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7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05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3,0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08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2,5</w:t>
            </w:r>
          </w:p>
        </w:tc>
      </w:tr>
      <w:tr>
        <w:trPr/>
        <w:tc>
          <w:tcPr>
            <w:tcW w:w="1795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9</w:t>
            </w:r>
          </w:p>
        </w:tc>
      </w:tr>
      <w:tr>
        <w:trPr/>
        <w:tc>
          <w:tcPr>
            <w:tcW w:w="17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5</w:t>
            </w:r>
          </w:p>
        </w:tc>
      </w:tr>
      <w:tr>
        <w:trPr/>
        <w:tc>
          <w:tcPr>
            <w:tcW w:w="17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9</w:t>
            </w:r>
          </w:p>
        </w:tc>
      </w:tr>
      <w:tr>
        <w:trPr/>
        <w:tc>
          <w:tcPr>
            <w:tcW w:w="17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5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9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7</w:t>
            </w:r>
          </w:p>
        </w:tc>
      </w:tr>
      <w:tr>
        <w:trPr/>
        <w:tc>
          <w:tcPr>
            <w:tcW w:w="1795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8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9,0</w:t>
            </w:r>
          </w:p>
        </w:tc>
      </w:tr>
      <w:tr>
        <w:trPr/>
        <w:tc>
          <w:tcPr>
            <w:tcW w:w="17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7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1,4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98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,5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7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,8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8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3,2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2,7</w:t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</w:t>
            </w: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овари,</w:t>
              <w:br/>
              <w:t>роботи,</w:t>
              <w:br/>
              <w:t>послуг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розрахунками</w:t>
            </w:r>
            <w:r>
              <w:rPr>
                <w:color w:val="000000"/>
                <w:sz w:val="18"/>
                <w:szCs w:val="18"/>
                <w:lang w:val="en-US"/>
              </w:rPr>
              <w:br/>
            </w:r>
            <w:r>
              <w:rPr>
                <w:color w:val="000000"/>
                <w:sz w:val="18"/>
                <w:szCs w:val="18"/>
              </w:rPr>
              <w:t>з бюджет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і страхуван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оплати</w:t>
              <w:br/>
              <w:t>праці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</w:t>
              <w:br/>
              <w:t xml:space="preserve">та страхова діяльність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45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4,0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8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0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7,9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1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3,5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3,5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5,5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2,8</w:t>
            </w:r>
          </w:p>
        </w:tc>
      </w:tr>
      <w:tr>
        <w:trPr/>
        <w:tc>
          <w:tcPr>
            <w:tcW w:w="17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1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9,5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3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2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6,1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1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6,0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8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86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6,8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4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8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3,4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1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38,5</w:t>
            </w:r>
          </w:p>
        </w:tc>
      </w:tr>
      <w:tr>
        <w:trPr/>
        <w:tc>
          <w:tcPr>
            <w:tcW w:w="17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</w:t>
              <w:br/>
              <w:t>та технічна діяльність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4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2,4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78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66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7,0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2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59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7,8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5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6,6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1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40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36,0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6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4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3,5</w:t>
            </w:r>
          </w:p>
        </w:tc>
      </w:tr>
      <w:tr>
        <w:trPr/>
        <w:tc>
          <w:tcPr>
            <w:tcW w:w="1795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5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5</w:t>
            </w:r>
          </w:p>
        </w:tc>
      </w:tr>
      <w:tr>
        <w:trPr/>
        <w:tc>
          <w:tcPr>
            <w:tcW w:w="17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9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8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,6</w:t>
            </w:r>
          </w:p>
        </w:tc>
      </w:tr>
      <w:tr>
        <w:trPr/>
        <w:tc>
          <w:tcPr>
            <w:tcW w:w="17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6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,2</w:t>
            </w:r>
          </w:p>
        </w:tc>
      </w:tr>
      <w:tr>
        <w:trPr/>
        <w:tc>
          <w:tcPr>
            <w:tcW w:w="17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3,0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6,9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6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2,7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</w:tr>
      <w:tr>
        <w:trPr/>
        <w:tc>
          <w:tcPr>
            <w:tcW w:w="1795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>Охорона здоров</w:t>
            </w:r>
            <w:r>
              <w:rPr>
                <w:bCs/>
                <w:sz w:val="18"/>
                <w:szCs w:val="18"/>
                <w:lang w:val="ru-RU"/>
              </w:rPr>
              <w:t>’</w:t>
            </w:r>
            <w:r>
              <w:rPr>
                <w:bCs/>
                <w:sz w:val="18"/>
                <w:szCs w:val="18"/>
              </w:rPr>
              <w:t>я та надання соціальної допомоги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</w:t>
            </w:r>
          </w:p>
        </w:tc>
      </w:tr>
      <w:tr>
        <w:trPr/>
        <w:tc>
          <w:tcPr>
            <w:tcW w:w="17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6</w:t>
            </w:r>
          </w:p>
        </w:tc>
      </w:tr>
      <w:tr>
        <w:trPr/>
        <w:tc>
          <w:tcPr>
            <w:tcW w:w="17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8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7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</w:tr>
      <w:tr>
        <w:trPr/>
        <w:tc>
          <w:tcPr>
            <w:tcW w:w="17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3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1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3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3</w:t>
            </w:r>
          </w:p>
        </w:tc>
      </w:tr>
      <w:tr>
        <w:trPr/>
        <w:tc>
          <w:tcPr>
            <w:tcW w:w="17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1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8</w:t>
            </w:r>
          </w:p>
        </w:tc>
      </w:tr>
      <w:tr>
        <w:trPr/>
        <w:tc>
          <w:tcPr>
            <w:tcW w:w="1795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3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180" w:before="36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</w:tr>
      <w:tr>
        <w:trPr/>
        <w:tc>
          <w:tcPr>
            <w:tcW w:w="17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</w:tr>
    </w:tbl>
    <w:p>
      <w:pPr>
        <w:pStyle w:val="Normal"/>
        <w:rPr>
          <w:b/>
          <w:b/>
          <w:bCs/>
          <w:i/>
          <w:i/>
          <w:sz w:val="2"/>
          <w:szCs w:val="2"/>
        </w:rPr>
      </w:pPr>
      <w:r>
        <w:rPr>
          <w:b/>
          <w:bCs/>
          <w:i/>
          <w:sz w:val="2"/>
          <w:szCs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624" w:top="1134" w:footer="624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pacing w:val="-4"/>
        <w:sz w:val="20"/>
      </w:rPr>
    </w:pPr>
    <w:r>
      <w:rPr>
        <w:rFonts w:cs="Arial" w:ascii="Arial" w:hAnsi="Arial"/>
        <w:spacing w:val="-4"/>
        <w:sz w:val="20"/>
      </w:rPr>
      <w:t xml:space="preserve">Статистичний збірник "Діяльність суб’єктів господарювання", 2011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1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7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sz w:val="13"/>
        <w:szCs w:val="13"/>
        <w:lang w:val="ru-RU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7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       </w:t>
    </w:r>
    <w:r>
      <w:rPr>
        <w:rFonts w:cs="Arial" w:ascii="Arial" w:hAnsi="Arial"/>
        <w:kern w:val="0"/>
        <w:sz w:val="13"/>
        <w:szCs w:val="13"/>
      </w:rPr>
      <w:t xml:space="preserve">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1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242" w:hanging="0"/>
      <w:jc w:val="center"/>
      <w:rPr/>
    </w:pPr>
    <w:r>
      <w:rPr>
        <w:rFonts w:cs="Arial" w:ascii="Arial" w:hAnsi="Arial"/>
        <w:sz w:val="20"/>
      </w:rPr>
      <w:t xml:space="preserve">2. ДІЯЛЬНІСТЬ ПІДПРИЄМСТВ </w:t>
    </w:r>
    <w:r>
      <w:rPr>
        <w:sz w:val="20"/>
      </w:rPr>
      <w:t>−</w:t>
    </w:r>
    <w:r>
      <w:rPr>
        <w:rFonts w:cs="Arial" w:ascii="Arial" w:hAnsi="Arial"/>
        <w:sz w:val="20"/>
      </w:rPr>
      <w:t xml:space="preserve"> АКТИВИ, ВЛАСНИЙ КАПІТАЛ І ЗОБОВ</w:t>
    </w:r>
    <w:r>
      <w:rPr>
        <w:rFonts w:cs="Arial" w:ascii="Arial" w:hAnsi="Arial"/>
        <w:sz w:val="20"/>
        <w:lang w:val="en-US"/>
      </w:rPr>
      <w:t>’</w:t>
    </w:r>
    <w:r>
      <w:rPr>
        <w:rFonts w:cs="Arial" w:ascii="Arial" w:hAnsi="Arial"/>
        <w:sz w:val="20"/>
      </w:rPr>
      <w:t>ЯЗАННЯ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АКТИВИ, ВЛАСНИЙ КАПІТАЛ І ЗОБОВ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ЯЗАННЯ 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АКТИВИ, ВЛАСНИЙ КАПІТАЛ І ЗОБОВ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ЯЗАННЯ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05:00Z</dcterms:created>
  <dc:creator>O.Kritskiy</dc:creator>
  <dc:description/>
  <cp:keywords/>
  <dc:language>en-US</dc:language>
  <cp:lastModifiedBy>Y.Radionova</cp:lastModifiedBy>
  <cp:lastPrinted>2017-11-13T10:46:00Z</cp:lastPrinted>
  <dcterms:modified xsi:type="dcterms:W3CDTF">2018-11-19T10:20:00Z</dcterms:modified>
  <cp:revision>5</cp:revision>
  <dc:subject/>
  <dc:title>Код за КВЕД–2010</dc:title>
</cp:coreProperties>
</file>